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8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узьмичёва Дениса Александ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Кузьмичёва Дениса Александ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5 Кузьмичёва Дениса Александ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узьмичёву Денису Александ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3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4:48:00Z</cp:lastPrinted>
  <dcterms:modified xsi:type="dcterms:W3CDTF">2025-07-31T10:21:00Z</dcterms:modified>
  <cp:revision>17</cp:revision>
  <dc:subject/>
  <dc:title/>
</cp:coreProperties>
</file>